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OF SASKATCHE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RNSHIP FINAL ASSESSMENT FOR: 402.12 or 402.15</w:t>
      </w:r>
    </w:p>
    <w:p>
      <w:pPr>
        <w:pStyle w:val="Normal"/>
        <w:jc w:val="center"/>
        <w:rPr/>
      </w:pPr>
      <w:r>
        <w:rPr/>
        <w:t>Intern's N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te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 __________________________________________________________________</w:t>
      </w:r>
    </w:p>
    <w:p>
      <w:pPr>
        <w:pStyle w:val="Normal"/>
        <w:jc w:val="center"/>
        <w:rPr/>
      </w:pPr>
      <w:r>
        <w:rPr/>
        <w:t>School</w:t>
      </w:r>
    </w:p>
    <w:p>
      <w:pPr>
        <w:pStyle w:val="Normal"/>
        <w:rPr/>
      </w:pPr>
      <w:r>
        <w:rPr/>
        <w:t>School Address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: _______________ Co-operating Teacher(s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grade(s) and areas: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-OPERATING TEACHER’S ASSESSMENT</w:t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 Contextual Description of the teacher, learner, subject matter and commun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he Summary of Extended Practicum performance based on program goals including indicators of proficiency, growth and future goals: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UNIVERSITY OF SASKATCHE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716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RNSHIP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gnature pag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I ______________________________________ have carefully read and discussed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with my co-op teacher and college supervisor.  Date: 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_______________________________________________________________________</w:t>
        <w:tab/>
      </w:r>
    </w:p>
    <w:p>
      <w:pPr>
        <w:pStyle w:val="Normal"/>
        <w:rPr/>
      </w:pPr>
      <w:r>
        <w:rPr/>
        <w:t>Intern's Signature</w:t>
        <w:tab/>
        <w:t xml:space="preserve">        Intern's Student Number</w:t>
        <w:tab/>
        <w:t xml:space="preserve">        Permanent Address and Ph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Co-op Teacher's Signature</w:t>
        <w:tab/>
        <w:t>Principal's Signature</w:t>
        <w:tab/>
        <w:t xml:space="preserve">         College Supervisor'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Cooperating Teacher's Name</w:t>
        <w:tab/>
        <w:tab/>
        <w:t xml:space="preserve">  Principal's Name</w:t>
        <w:tab/>
        <w:t xml:space="preserve">    College Supervisor'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Co-op Teacher's Signatu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Cooperating Teacher's Name</w:t>
        <w:tab/>
        <w:tab/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 OF PROGRESS TOWARDS PROGRAM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include your written comments, based on evidence and interpretations collected in the Professional Growth Guide and in documented observations over the term. (Approximately one half page per go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teacher candidate __________________________ has achieved in the following area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broad areas of student growth by providing varied and constructive learning opportunitie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  <w:szCs w:val="28"/>
        </w:rPr>
        <w:t xml:space="preserve">Affirm dignity and respect for individuals (students, families, colleagues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ive to support social justice and ecological responsib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Develop as a critical reflective practitioner who connects practical and theoretical knowledge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Create a positive community in the classroom and sch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ild instructional competence and strong teacher identity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CANDIDATE’S SELF-ASSESSMENT INCLUDE INDICATORS OF PROFICIENCY, GROWTH AND FUTURE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mic Sans M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mic Sans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>
      <w:rFonts w:ascii="Courier" w:hAnsi="Courier" w:eastAsia="Times" w:cs="Courier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ourier" w:hAnsi="Courier" w:eastAsia="Times" w:cs="Courier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900" w:right="360" w:hanging="180"/>
      <w:jc w:val="both"/>
    </w:pPr>
    <w:rPr>
      <w:rFonts w:ascii="Times" w:hAnsi="Times" w:cs="Times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Base">
    <w:name w:val="Heading Base"/>
    <w:qFormat/>
    <w:pPr>
      <w:keepNext w:val="true"/>
      <w:keepLines/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Base">
    <w:name w:val="Body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basedOn w:val="BodyBase"/>
    <w:qFormat/>
    <w:pPr>
      <w:spacing w:before="120" w:after="120"/>
    </w:pPr>
    <w:rPr>
      <w:sz w:val="22"/>
    </w:rPr>
  </w:style>
  <w:style w:type="paragraph" w:styleId="NumberedList">
    <w:name w:val="Numbered List"/>
    <w:basedOn w:val="Body"/>
    <w:qFormat/>
    <w:pPr>
      <w:numPr>
        <w:ilvl w:val="0"/>
        <w:numId w:val="3"/>
      </w:numPr>
    </w:pPr>
    <w:rPr/>
  </w:style>
  <w:style w:type="paragraph" w:styleId="TableBase">
    <w:name w:val="Table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leText">
    <w:name w:val="Table Text"/>
    <w:basedOn w:val="TableBase"/>
    <w:qFormat/>
    <w:pPr>
      <w:spacing w:before="100" w:after="10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24:00Z</dcterms:created>
  <dc:creator>Angela Ward</dc:creator>
  <dc:description/>
  <cp:keywords/>
  <dc:language>en-US</dc:language>
  <cp:lastModifiedBy>Lenovo User</cp:lastModifiedBy>
  <cp:lastPrinted>2009-05-06T12:15:00Z</cp:lastPrinted>
  <dcterms:modified xsi:type="dcterms:W3CDTF">2010-08-18T15:24:00Z</dcterms:modified>
  <cp:revision>2</cp:revision>
  <dc:subject/>
  <dc:title> </dc:title>
</cp:coreProperties>
</file>